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様式第２号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8"/>
        </w:rPr>
        <w:t>会社概要・事業経歴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8"/>
        <w:gridCol w:w="7424"/>
      </w:tblGrid>
      <w:tr>
        <w:trPr>
          <w:trHeight w:val="8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代表者名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資本金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従業員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主な事業内容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主な事業経歴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その他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 w:eastAsia="ＭＳ 明朝;MS Mincho"/>
          <w:kern w:val="2"/>
          <w:sz w:val="22"/>
          <w:szCs w:val="22"/>
          <w:lang w:val="en-US" w:eastAsia="ja-JP" w:bidi="ar-SA"/>
        </w:rPr>
        <w:t>本様式は、代表構成員及びその他すべての構成員について、１枚ずつ作成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本様式の提出とは別に、自社作成のパンフレット等があれば、併せて提出を可とします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その他、アピール事項等がありましたら記入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227" w:bottom="851"/>
      <w:pgNumType w:start="0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81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pacing w:val="14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 w:eastAsia="ＭＳ 明朝;MS Mincho"/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53:00Z</dcterms:created>
  <dc:creator>ＩＴ推進課</dc:creator>
  <dc:description/>
  <dc:language>en-US</dc:language>
  <cp:lastModifiedBy>亀田 鋼介</cp:lastModifiedBy>
  <cp:lastPrinted>2013-09-19T13:35:00Z</cp:lastPrinted>
  <dcterms:modified xsi:type="dcterms:W3CDTF">2023-09-21T09:35:00Z</dcterms:modified>
  <cp:revision>12</cp:revision>
  <dc:subject/>
  <dc:title>（案）</dc:title>
</cp:coreProperties>
</file>